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«Зачисление детей в муниципальные образовательные учреждения </w:t>
      </w:r>
    </w:p>
    <w:p>
      <w:pPr>
        <w:pStyle w:val="Normal"/>
        <w:jc w:val="right"/>
        <w:rPr/>
      </w:pPr>
      <w:r>
        <w:rPr/>
        <w:t xml:space="preserve">на территории Палласовского муниципального района </w:t>
      </w:r>
    </w:p>
    <w:p>
      <w:pPr>
        <w:pStyle w:val="Normal"/>
        <w:jc w:val="right"/>
        <w:rPr/>
      </w:pPr>
      <w:r>
        <w:rPr/>
        <w:t xml:space="preserve">Волгоградской области 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100</wp:posOffset>
                </wp:positionH>
                <wp:positionV relativeFrom="paragraph">
                  <wp:posOffset>51435</wp:posOffset>
                </wp:positionV>
                <wp:extent cx="2305050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никновение необходимости в зачислении ребенка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5pt;mso-wrap-distance-left:9.05pt;mso-wrap-distance-right:9.05pt;mso-wrap-distance-top:0pt;mso-wrap-distance-bottom:0pt;margin-top:4.0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никновение необходимости в зачислении ребенка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1270" cy="34290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pt" to="234.0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799560"/>
                          <a:chOff x="0" y="0"/>
                          <a:chExt cx="27424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с заявлением о зачислении в ОУ,  либо через Пор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62.95pt" coordorigin="0,0" coordsize="4319,1259">
                <v:rect id="shape_0" stroked="f" o:allowincell="f" style="position:absolute;left:0;top:0;width:43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9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с заявлением о зачислении в ОУ,  либо через Пор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270" cy="34290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.05pt,3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799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799560"/>
                          <a:chOff x="0" y="0"/>
                          <a:chExt cx="239976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99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62.95pt" coordorigin="0,0" coordsize="3779,1259">
                <v:rect id="shape_0" stroked="f" o:allowincell="f" style="position:absolute;left:0;top:0;width:37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236220</wp:posOffset>
                </wp:positionV>
                <wp:extent cx="24193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 полный пакет документов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8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 полный пакет документов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457200" cy="34290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79.95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3810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305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99465" cy="570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70960"/>
                          <a:chOff x="0" y="0"/>
                          <a:chExt cx="79956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99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44.95pt" coordorigin="0,0" coordsize="1259,899">
                <v:rect id="shape_0" stroked="f" o:allowincell="f" style="position:absolute;left:0;top:0;width:12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347980</wp:posOffset>
                </wp:positionV>
                <wp:extent cx="1504950" cy="285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45pt;mso-wrap-distance-left:9.05pt;mso-wrap-distance-right:9.05pt;mso-wrap-distance-top:0pt;mso-wrap-distance-bottom:0pt;margin-top:27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347980</wp:posOffset>
                </wp:positionV>
                <wp:extent cx="1619250" cy="3543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7.9pt;mso-wrap-distance-left:9.05pt;mso-wrap-distance-right:9.05pt;mso-wrap-distance-top:0pt;mso-wrap-distance-bottom:0pt;margin-top:27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1270" cy="342900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360.0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</wp:posOffset>
                </wp:positionV>
                <wp:extent cx="1905" cy="342900"/>
                <wp:effectExtent l="3810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.4pt" to="117.0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-17145</wp:posOffset>
                </wp:positionV>
                <wp:extent cx="18478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-1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-17145</wp:posOffset>
                </wp:positionV>
                <wp:extent cx="1960880" cy="8197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зачислении ребенка в ОУ (об отказе в зачислении ребенка в О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64.55pt;mso-wrap-distance-left:9.05pt;mso-wrap-distance-right:9.05pt;mso-wrap-distance-top:0pt;mso-wrap-distance-bottom:0pt;margin-top:-1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зачислении ребенка в ОУ (об отказе в зачислении ребенка в О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70560</wp:posOffset>
                </wp:positionV>
                <wp:extent cx="457200" cy="342900"/>
                <wp:effectExtent l="635" t="3810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.8pt" to="368.9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941195" cy="17151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1715040"/>
                          <a:chOff x="0" y="0"/>
                          <a:chExt cx="1941120" cy="1715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4112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5554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85pt;height:135.05pt" coordorigin="0,0" coordsize="3057,2701">
                <v:rect id="shape_0" stroked="f" o:allowincell="f" style="position:absolute;left:0;top:0;width:3056;height:2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0,875" to="2879,14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4325</wp:posOffset>
                </wp:positionH>
                <wp:positionV relativeFrom="paragraph">
                  <wp:posOffset>1346835</wp:posOffset>
                </wp:positionV>
                <wp:extent cx="2762250" cy="819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получателя о результатах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06.0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получателя о результатах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6565" cy="6851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85080"/>
                          <a:chOff x="0" y="0"/>
                          <a:chExt cx="456480" cy="6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56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53.95pt" coordorigin="0,0" coordsize="719,1079">
                <v:rect id="shape_0" stroked="f" o:allowincell="f" style="position:absolute;left:0;top:0;width: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6851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080"/>
                          <a:chOff x="0" y="0"/>
                          <a:chExt cx="1143000" cy="68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43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53.95pt" coordorigin="0,0" coordsize="1800,1079">
                <v:rect id="shape_0" stroked="f" o:allowincell="f" style="position:absolute;left:0;top:0;width:179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5708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70960"/>
                          <a:chOff x="0" y="0"/>
                          <a:chExt cx="913680" cy="570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13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44.95pt" coordorigin="0,0" coordsize="1439,899">
                <v:rect id="shape_0" stroked="f" o:allowincell="f" style="position:absolute;left:0;top:0;width:14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0400" cy="14852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85360"/>
                          <a:chOff x="0" y="0"/>
                          <a:chExt cx="3200400" cy="1485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2004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116.95pt" coordorigin="0,0" coordsize="5040,2339">
                <v:rect id="shape_0" stroked="f" o:allowincell="f" style="position:absolute;left:0;top:0;width:5039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0:00Z</dcterms:created>
  <dc:creator>Лелюк</dc:creator>
  <dc:description/>
  <cp:keywords/>
  <dc:language>en-US</dc:language>
  <cp:lastModifiedBy>Шачнева</cp:lastModifiedBy>
  <cp:lastPrinted>2016-01-22T12:01:00Z</cp:lastPrinted>
  <dcterms:modified xsi:type="dcterms:W3CDTF">2016-01-22T09:02:00Z</dcterms:modified>
  <cp:revision>8</cp:revision>
  <dc:subject/>
  <dc:title> </dc:title>
</cp:coreProperties>
</file>