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твержден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Палла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от «09» ____03______ 2016___г. № 88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>Административный регламент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едоставлению муниципальной услуги «Предоставление информац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>о текущей успеваемости учащегося, ведение  электронного дневника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>и электронного  журнала успеваемости»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>I. Общие положения</w:t>
      </w:r>
    </w:p>
    <w:p>
      <w:pPr>
        <w:pStyle w:val="Normal"/>
        <w:spacing w:lineRule="auto" w:line="240" w:before="0" w:after="0"/>
        <w:ind w:left="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1. Предмет регулирования регламента. Административный регламент по предоставлению муниципальной услуги «Предоставление информации о текущей успеваемости учащегося, ведение  электронного дневника и электронного журнала успеваемости» (далее – административный регламент) устанавливает порядок, определяет сроки и последовательность административных процедур и административных действий общеобразовательных учреждений Палласовского муниципального района   и должностных лиц, порядок взаимодействия с физическими и юридическими лицам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2.Муниципальная услуга направлена на реализацию прав граждан на получение информации об успеваемости учащегося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3. Круг заявителей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Заявителем при предоставлении муниципальной услуги является родитель (законный представитель)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Заявитель может обратиться за предоставлением муниципальной услуги в общеобразовательное учреждение. Допускается обращение через представителя (доверенное лицо),  полномочия которого оформлены в установленном законодательством порядке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 Порядок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1. Информация о порядке и процедуре предоставления муниципальной услуги представляется:</w:t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а) Комитетом по образованию Администрации Палласовского муниципального района 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Информация о местонахождении и графике работы:   </w:t>
        <w:br/>
        <w:t>адрес: 404264, Волгоградская область, г.Палласовка, ул. Коммунистическая, 2;</w:t>
        <w:br/>
        <w:t>телефоны: 8(84492) 62-5-57, 62-5-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адрес электронной почты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  <w:t xml:space="preserve">Этот 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e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mail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  <w:t xml:space="preserve"> защищен от спам-ботов. Для его просмотра в вашем браузере должна быть включена поддержка 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Java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script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p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volgane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Администрации Палласовского муниципального района: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ttp://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dmpallas.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рафик работы: понедельник-пятница: 08.00-17.30 час., перерыв: 12.00-13.30 час., выходные - суббота, воскресень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посредственно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бщеобразовательных учреждениях Палласовского муниципального района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Сведения о местах нахождения, номерах телефонов для справок образовательных учреждений, исполняющих муниципальную услугу, содержатся в Приложении 1 к настоящему регламенту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в) Посредством размещения в информационно-телекоммуникационных сетях общего пользования (в том числе сети Интернет), публикации в средствах массовой информации, размещения на информационном стенде, а также в Федеральной государственной системе «Единый портал государственных и муниципальных услуг»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2.Основными требованиями к информированию родителей (законных представителей) являются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достоверность предоставляемой информац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четкость в изложении информац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олнота информац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наглядность форм предоставляемой информац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оперативность предоставления информац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3.Перечень предоставляемой информации по вопросам исполнения муниципальной услуги: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текущая успеваемость учащегося;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ведение электронного дневника,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ведение электронного журнала успеваемости.</w:t>
      </w:r>
    </w:p>
    <w:p>
      <w:pPr>
        <w:pStyle w:val="Style18"/>
        <w:tabs>
          <w:tab w:val="clear" w:pos="708"/>
          <w:tab w:val="left" w:pos="544" w:leader="none"/>
        </w:tabs>
        <w:ind w:left="-9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4.Устное информирование граждан осуществляется общеобразовательными учреждениями при обращении родителей (законных представителей) за информацией: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ри личном обращении;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о телефону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4.5.Письменные разъяснения даются в установленном порядке общеобразовательным учреждением при наличии письменного или электронного обращения родителя (законного представителя)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1.5. Порядок получения консультаций о предоставлении муниципальной услуги. Консультации по вопросам предоставления муниципальной услуги предоставляютс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Комитетом по образованию Администрации Палласовского муниципального района и общеобразовательными организациями.</w:t>
      </w:r>
    </w:p>
    <w:p>
      <w:pPr>
        <w:pStyle w:val="Style18"/>
        <w:tabs>
          <w:tab w:val="clear" w:pos="708"/>
          <w:tab w:val="left" w:pos="5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5.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Основными требованиями при консультировании являются: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актуальность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своевременность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четкость в изложении материала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олнота консультирования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наглядность форм подачи материала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удобство и доступность.</w:t>
      </w:r>
    </w:p>
    <w:p>
      <w:pPr>
        <w:pStyle w:val="Style18"/>
        <w:tabs>
          <w:tab w:val="clear" w:pos="708"/>
          <w:tab w:val="left" w:pos="544" w:leader="none"/>
        </w:tabs>
        <w:ind w:left="9" w:right="0" w:hanging="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1.5.2. Консультации предоставляются по следующим вопросам:</w:t>
      </w:r>
    </w:p>
    <w:p>
      <w:pPr>
        <w:pStyle w:val="Style18"/>
        <w:tabs>
          <w:tab w:val="clear" w:pos="708"/>
          <w:tab w:val="left" w:pos="544" w:leader="none"/>
        </w:tabs>
        <w:ind w:left="9" w:right="0" w:hanging="1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орядок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сроки исполн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;</w:t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Консультации предоставляются при личном обращении, посредством Интернет-сайта, телефона или электронной почты.</w:t>
      </w:r>
    </w:p>
    <w:p>
      <w:pPr>
        <w:pStyle w:val="Style18"/>
        <w:tabs>
          <w:tab w:val="clear" w:pos="708"/>
          <w:tab w:val="left" w:pos="544" w:leader="none"/>
        </w:tabs>
        <w:ind w:left="9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ми требованиями к информированию заявителей о правилах исполнения муниципальной услуги являются:</w:t>
      </w:r>
    </w:p>
    <w:p>
      <w:pPr>
        <w:pStyle w:val="Style18"/>
        <w:tabs>
          <w:tab w:val="clear" w:pos="708"/>
          <w:tab w:val="left" w:pos="544" w:leader="none"/>
        </w:tabs>
        <w:ind w:left="9" w:right="0" w:hanging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бесплатность для получателя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единство требований к результату услуги на всей территории Палласовского муниципального района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заявительный порядок обращения за предоставлением услуг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Информирование осуществляется на русском языке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казанная в п.п.1.4.1 информация размещается на сайтах администрации Палласовского муниципального района и образовательных учреждений, стендах в образовательных учреждениях, в ЕПГУ сети Интернет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  <w:t>. Стандарт предоставления муниципальной услуги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«Предоставление информации о текущей успеваемости учащегося, ведение электронного дневника и электронного журнала успеваемости»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2.Должностными лицами, ответственными за предоставление муниципальной услуги, являются руководители общеобразовательных учреждений Паллас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Муниципальную услугу исполняют общеобразовательные учреждения Палласовского  муниципального района, осуществляющие полномочия по предоставлению информации о текущей успеваемости учащегося, ведению  электронного дневника и электронного журнала успеваем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ar-SA" w:bidi="ar-SA"/>
        </w:rPr>
        <w:t>(Приложение №1)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left="1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Результатом предоставле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сведения о посещаемости уроков обучающимся за текущий учебный период</w:t>
      </w:r>
    </w:p>
    <w:p>
      <w:pPr>
        <w:pStyle w:val="Normal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Конечным результатом исполнения услуги является официальная информация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Предоставление вышеуказанной информации осуществляется посредством портала сети Интернет, обеспечивающего получателю Услуги авторизированный доступ к информации, ограниченной сведениями об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бучающемся, для которого получатель является родителем или законным представителем.</w:t>
      </w:r>
    </w:p>
    <w:p>
      <w:pPr>
        <w:pStyle w:val="Normal"/>
        <w:spacing w:lineRule="auto" w:line="240" w:before="0" w:after="0"/>
        <w:ind w:left="11" w:hanging="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2.4. Срок предоставления муниципальной услуги - с момента предоставления родителем (законным представителем) в общеобразовательное учреждение заявления о предоставлении информации о текущей успеваемости обучающегося, ведении электронного дневника и электронного журнала успеваемости 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ar-SA" w:bidi="ar-SA"/>
        </w:rPr>
        <w:t xml:space="preserve">(Приложение № 2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до момента отказа от предоставления муниципальной услуги.  </w:t>
      </w:r>
    </w:p>
    <w:p>
      <w:pPr>
        <w:pStyle w:val="Normal"/>
        <w:spacing w:lineRule="auto" w:line="240" w:before="0" w:after="0"/>
        <w:ind w:left="11" w:firstLine="55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казание муниципальной услуги может быть приостановлено по заявлению родителей (законных представителей, опекуна).</w:t>
      </w:r>
    </w:p>
    <w:p>
      <w:pPr>
        <w:pStyle w:val="Normal"/>
        <w:spacing w:lineRule="auto" w:line="240" w:before="0" w:after="0"/>
        <w:ind w:left="11" w:hanging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5. Перечень  нормативно-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06.04.2011 № 63-ФЗ «Об электронной подписи»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27.07.2006 № 152 «О персональных  данных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9.12.2012 г. № 273-ФЗ «Об образовании в Российской Федерации» (с изменениями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24.07.1998 г. № 124-ФЗ «Об основных гарантиях прав ребенка в Российской Федерации» (с изменениями)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законом от 09.02.2009 г. № 8-ФЗ «Об обеспечении доступа к информации о деятельности государственных органов и органов местного самоуправления» (с изменениями);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м административным регламентом.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едоставление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строится в соответствии с принципа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общедоступ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достоверности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актуальности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6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lineRule="auto" w:line="240" w:before="0" w:after="0"/>
        <w:ind w:left="11" w:hanging="1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Муниципальная услуга осуществля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>по письменному заявлению родителе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(законных представителей, опекуна) о предоставлении информации о текущей успеваемости обучающегося, ведение электронного дневника и электронного журнала успеваем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ar-SA" w:bidi="ar-SA"/>
        </w:rPr>
        <w:t>(Приложение № 2)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и документа, удостоверяющего личность.</w:t>
      </w:r>
    </w:p>
    <w:p>
      <w:pPr>
        <w:pStyle w:val="Normal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7. Органы, ответственные за организацию предоставления муниципальной услуги не вправе требовать от заявителей предоставления документов и информации, которые не предусмотрены нормативно-правовыми актами, регулирующими отношения, возникающие с предоставлением муниципальной услуги.</w:t>
      </w:r>
    </w:p>
    <w:p>
      <w:pPr>
        <w:pStyle w:val="Normal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8.  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left="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9. Оснований для отказа в предоставлении муниципальной услуги нет. Оказание муниципальной услуги может быть приостановлено по заявлению родителей (законных представителей, опекуна)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10. Размер платы, взимаемой с заявителя при предоставлении муниципальной услуги и способы ее взимания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Муниципальная услуга предоставляется на безвозмездной основе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11. Максимальный срок ожидания в очереди при подаче запроса о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Время ожидания личного приема в очереди составляет не более 30 минут. При этом исполнители муниципальной услуги обеспечивают прием всех лиц, обратившихся не позднее, чем за 40 минут до окончания времени при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одолжительность консультирования в устной форме при личном обращении осуществляется в пределах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бращение по телефону допускается в течение рабочего времени исполнителя услуги. Продолжительность консультирования по телефону осуществляется в пределах 15 минут. При консультировании по телефону исполнитель услуги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Срок и порядок регистрации запроса заявителя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Срок регистрации запроса заявителя при личном обращении не должен превышать 15 минут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явлении заявителя проставляется штамп установленной формы с указанием входящего регистрационного номер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заявления работник общеобразовательного учреждения, ответственный за делопроизводство, передаёт его руководителю общеобразовательного учреждения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.13 Требования к помещениям, в которых предоставляется муниципальная услу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3.1. Прием Заявителя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3.2. Рабочие места для лиц ответственных за предоставление муниципальной услуги, оборудуются средствами вычислительной техники, подключенной к сети интернет, и оргтехник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3.3. Места ожидания личного приема должны соответствовать комфортным условиям для Заявителя и оборудоваться необходимым количеством стульев, столов, обеспечиваться канцелярскими принадлежностям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3.4. Доступ Заявителя непосредственно к местам предоставления муниципальной услуги должен быть беспрепятственным (доступ в образовательное учреждение в соответствии с пропускным режимом).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3.5. Инвалидам и лицам с ОВЗ должностные лица организации оказывают помощь в преодолении барьеров, мешающих получению ими услуги наравне с другими лицами.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3.6 Предоставление возможности сопровождения инвалидов, имеющих стойкие расстройства функции зрения и оказания им помощи на территории организации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3.7 Возможен допуск в учреждение сурдопереводчика и тифлосурдопереводч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14. Показатели доступности и качества муниципальной услуг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4.1. Показателями оценки доступности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беспрепятственного доступа Заявителя непосредственно к местам предоставления муниципальной услуги (доступ в образовательное учреждение в соответствии с пропускным режимом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возможности обращения в образовательное учреждение по различным каналам связи, в т. ч.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14.2. Показателями оценки качества предоставления муниципальной услуги являются: отсутствие поданных в установленном порядке жалоб на решения или действия (бездействия) должностных лиц, принятые или осуществленные ими при предоставлении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личном обращении: соблюдение сроков предоставления муниципальной услуги; соблюдение сроков ожидания в очереди при предоставлении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4.3. Ответственность за полноту информации предоставляемой в форме электронного дневника, несет образовательная организаци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1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Процесс получения муниципальной услуги включает в себя ряд процедур, схемы которых приведены в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ar-SA" w:bidi="ar-SA"/>
        </w:rPr>
        <w:t>Приложении № 3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к административному регламенту.</w:t>
      </w:r>
    </w:p>
    <w:p>
      <w:pPr>
        <w:pStyle w:val="Normal"/>
        <w:tabs>
          <w:tab w:val="clear" w:pos="708"/>
          <w:tab w:val="left" w:pos="759" w:leader="none"/>
        </w:tabs>
        <w:spacing w:lineRule="auto" w:line="240" w:before="0" w:after="0"/>
        <w:ind w:left="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3.2. Этапы предоставления муниципальной услуги: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- обращение родителей (законных представителей) в общеобразовательное учреждение (в часы приема, определенные общеобразовательным учреждением) для подачи заявления о предоставлении текущей успеваемости обучающегося, ведении электронного дневника и электронного журнала успеваемости;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рием заявления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регистрация заявления;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 принятие решения о предоставлении муниципальной услуги (отказе в предоставлении)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- предоставление  муниципальной услуги: выдача логинов и паролей.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3.3. Предоставляемая муниципальная услуга должна соответствовать требованиям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3.4.  Регистрация заявления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Для получения услуги заявитель предоставляет: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заявление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-копии документов, подтверждающих полномочия представителя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Заявитель в своем письменном заявлении в обязательном порядке указывает либо наименование исполнителя муниципальной услуги, либо фамилию, имя, отчество соответствующего должностного лица, а также свои фамилию, имя, отчество (последнее — при наличии), почтовый адрес, по которому должен быть направлен ответ, способ получения информации, излагает суть запроса, ставит личную подпись и дату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ием документов осуществляет работник общеобразовательного учреждения, ответственный за делопроизводство. Работник, ответственный за делопроизводство, осуществляет регистрацию документа в установленном порядке и в день поступления документа передает его руководителю образовательного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заявителем результата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едоставление информации о текущей успеваемости учащегося осуществляется посредством портала сети Интернет, обеспечивающего получателю  Услуги авторизированный доступ к информации, ограниченной сведениями об обучающемся, для которого получатель является родителем или законным представителем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  <w:t>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4.1. Исполнение муниципальной услуги предусматривает проведение мероприятий по контролю общеобразовательных учреждений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итет по образованию Администрации Паллас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осуществляет контроль за порядком предоставления и качеством исполнения муниципальной услуг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4.2. Текущий контроль за порядком предоставления и качеством исполнения муниципальной услуги включает в себя проведение проверок соблюдения и исполнения руководителями общеобразовательного учреждения положений административного регламента.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4.3. Формами осуществления мероприятий по контролю являются плановые и внеплановые выездные, в том числе по конкретному обращению заявителя по результатам предоставления муниципальной услуги,  и камеральные проверки.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4.4. Принятие решений по устранению нарушений, выявленных проверками, и привлечению виновных лиц к ответственности осуществ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 w:bidi="ar-S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судебный (внесудебный) порядок обжалования решений,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. Заявители имеют право на обжалование решений, принятых в ходе исполнения муниципальной услуги, действий или бездействия ответственных специалистов Комитета по образованию, сотрудников общеобразовательных учреждений    по исполнению настоящего регламента в досудебном (внесудебном) поряд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нарушение срока предоставления муниципальной услу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требование у заявителя документов, не предусмотренных административным регламенто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отказ в приеме документов, предоставление которых предусмотрено административным регламентом для предоставления муниципальной услуги, у заявител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административным регламенто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затребование с заявителя при предоставлении муниципальной услуги платы, не предусмотренной административным регламентом; </w:t>
      </w:r>
    </w:p>
    <w:p>
      <w:pPr>
        <w:pStyle w:val="ConsPlusNormal1"/>
        <w:ind w:hanging="0"/>
        <w:jc w:val="both"/>
        <w:rPr>
          <w:rStyle w:val="ConsPlusNormal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/>
        <w:t xml:space="preserve"> </w:t>
      </w:r>
      <w:r>
        <w:rPr>
          <w:rStyle w:val="ConsPlusNormal"/>
          <w:rFonts w:cs="Times New Roman" w:ascii="Times New Roman" w:hAnsi="Times New Roman"/>
          <w:sz w:val="28"/>
        </w:rPr>
        <w:t xml:space="preserve">отказ  специалиста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ConsPlusNormal1"/>
        <w:ind w:hanging="0"/>
        <w:jc w:val="both"/>
        <w:rPr>
          <w:rStyle w:val="ConsPlusNorma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Общие требования к порядку подачи 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.1.Жалоба на действия (бездействие) специалиста Комитета по образованию, сотрудника общеобразовательного учреждения    и принятые им решения при исполнении муниципальной услуги (далее по тексту - жалоба) может быть направлена руководителю общеобразовательного учреждения, председателю Комитета по  образованию  на почтовый адрес Комитета п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ю; на адрес электронной почты Комитета по образованию 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p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volgane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через официальный сайт Администрации Палласовского муниципального района,  через Портал государственных и муниципальных услуг (функций) Волгоградской области и/или Единый портал 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suslug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может быть принята при личном приеме заяв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алоба может быть подана заявителем через МФЦ при наличии соглашения. При поступлении жалобы  МФЦ обеспечивает её передачу в  Комитет по образованию в порядке и в сроки, которые установлены соглашением. Сроки рассмотрения жалобы, поступившей в МФЦ, не могут быть больше, чем установлены п. 5.6. настояще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2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3 Жалоба должна содержа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Приложение № 4)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учреждения, предоставляющего муниципальную услугу, либо наименование должности, фамилию, имя, отчество специалиста, решения и действия (бездействие) которых обжалу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фамилию, имя, отчество (последнее -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 на жалобу не даётся в случае, ес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в письменном обращении не указаны фамилия, имя и отчество заявителя и его почтовый адрес, по которому должен быть направлен ответ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текст обращения не поддаётся прочтению, о чём сообщается заявителю, направившему жалобу, в письменном виде, если его почтовый адрес поддаётся прочте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представлять дополнительные документы и материалы либо обращаться с просьбой об их истребовании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знакомиться с документами и материалами, касающимися рассмотрения жалобы, если 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  и при этом в жалобе не приводятся новые доводы или обстоятельства, председатель Комитета по  образованию 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данном решении уведомляется заявитель, направивший жалоб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лобы, в которых содержатся нецензурные либо оскорбительные выражения, угрозы жизни, здоровью, имуществу должностного лица, а также членов его семьи, могут быть оставлены без ответа по существу поставленных в них вопрос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Жалоба, поступившая в Комитет по образованию, подлежит рассмотрению председателем Комитета по образованию, наделённым полномочиями по рассмотрению жалоб,  в течение пятнадцати рабочих дней со дня её регистрац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 обжалования отказа Комитета по образованию, специалиста  в приёме документов у заявителя  либо в исправлении допущенных опечаток и ошибок или в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 обжалован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5. По результатам рассмотрения жалобы принимается одно из следующих решен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удовлетворение жалобы, в том числе в форме отмены ранее принятого решения, исправления допущенных специалистом опечаток и ошибок в выданных в результате предоставления муниципальной услуги документа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тказ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твете по результатам рассмотрения жалобы указываю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риложение№5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 фамилия, имя, отчество (при наличии) или наименование заяв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) основания для принятия решения по жалоб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принятое по жалобе решени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в случае, если жалоба признана обоснованной, – сроки устранения выявленных нарушений, в том числе, срок предоставления результата муниципальной услу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сведения о порядке обжалования принятого по жалобе решения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 по образованию незамедлительно направляет имеющиеся материалы в органы прокура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6. Действия (бездействие) должностных лиц могут быть обжалованы в судебном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Style18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Style18"/>
        <w:tabs>
          <w:tab w:val="clear" w:pos="708"/>
          <w:tab w:val="left" w:pos="544" w:leader="none"/>
        </w:tabs>
        <w:ind w:left="0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Заместитель Главы Администрации Палласовского</w:t>
      </w:r>
    </w:p>
    <w:p>
      <w:pPr>
        <w:pStyle w:val="Style18"/>
        <w:tabs>
          <w:tab w:val="clear" w:pos="708"/>
          <w:tab w:val="left" w:pos="544" w:leader="none"/>
        </w:tabs>
        <w:ind w:left="0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муниципального района по социальным вопросам                                Е.Ю.Шевякова</w:t>
      </w:r>
    </w:p>
    <w:p>
      <w:pPr>
        <w:pStyle w:val="Style18"/>
        <w:tabs>
          <w:tab w:val="clear" w:pos="708"/>
          <w:tab w:val="left" w:pos="544" w:leader="none"/>
        </w:tabs>
        <w:ind w:left="0" w:right="0" w:hanging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lang w:val="ru-RU" w:eastAsia="ar-SA" w:bidi="ar-SA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sectPr>
          <w:type w:val="nextPage"/>
          <w:pgSz w:w="11906" w:h="16838"/>
          <w:pgMar w:left="153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" w:hanging="19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ые общеобразовательные учреждения Палласовского муниципального района Волгоградской области</w:t>
      </w:r>
    </w:p>
    <w:tbl>
      <w:tblPr>
        <w:tblW w:w="100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371"/>
        <w:gridCol w:w="3112"/>
        <w:gridCol w:w="2857"/>
      </w:tblGrid>
      <w:tr>
        <w:trPr>
          <w:trHeight w:val="60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Юридический и фактический адрес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Ф.И.О. руководителя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дрес электронной почты, сайт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ежим работы ОО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МКОУ НШ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 г. Палласовки Волгоградской области</w:t>
            </w:r>
          </w:p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аллас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Ушакова, 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Адаменко Татьяна Никол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1_pa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mnosh1.ucoz.ru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СШ №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2 г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алласовки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алласовк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Пугачева, 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Авдощенко Лидия Василь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all-msosh2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all-sosh2.jimdo.com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КОУ СШ №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 г.</w:t>
            </w:r>
          </w:p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лласовки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лласовка ул. Мира, 9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Синицына Светлана Александр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-burenko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all-school-11.ucoz.ru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КОУ СШ №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2 г.</w:t>
            </w:r>
          </w:p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лласовки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лласовка ул. Красноармейская, 6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Гущин Александр Евгеньевич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12pallas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h12.ucoz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КОУ СШ №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4 г.</w:t>
            </w:r>
          </w:p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лласовки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ллас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53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Боброва Ольга Василь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drugi_55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hool14pal.ucoz.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КОУ СШ № 17</w:t>
            </w:r>
          </w:p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. Палласовки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ллас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ая, 1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дорова Светлана Геннадь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al.school17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hcola17.ucoz.com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Савинская средняя  школа» Палласовского муниципального  района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авин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Иванчука, 6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Порываева Александра Никол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hcola-savink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vinka-shkola2008.narod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Ромашковская средняя о школа» Палласовского муниципального района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Ромашк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А. Уриха, 55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Белоус Евгений Петрович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omashki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hkischo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Староиванцовская основна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Старая Иванц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Мухамедзянова Баян Ажуев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taray7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t-ivancovkaschool.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 «Краснооктябрь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едняя  школа» Паллас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 района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Красный Октябр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Школьная, 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Ушакова Ирина Виктор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rasoktshc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raschk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oki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  <w:br/>
            </w:r>
          </w:p>
        </w:tc>
      </w:tr>
      <w:tr>
        <w:trPr>
          <w:trHeight w:val="652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Новостроевс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Новострой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. Буденного, 6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Сабинин Евгений Васильевич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ov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ov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Кайсац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Кайсацко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Ленина, б/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Макарова Ольга Петр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aisatskayaso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roshkol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118-400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Комсомольс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Комсомольско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Школьная, 2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Сариева Нурганым Хайрул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omschkol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sckola.a5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Вишневс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Вишне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Комсомольская, 1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Шаманаева Тамара Александр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vishsosh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shool.ycoz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>
          <w:trHeight w:val="531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Золотаревская средняя  школа имени Героя России  Маденова Игоря» Палласовского района муниципального Волгоградской области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Золотар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Комсомольская, 1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Кузулгуртова Татьяна Никол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zolotar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ho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_07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lota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Прудентовская средняя  школа» Палласовск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. Пруден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дентовская, 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Куйшинова Турсунай Серкалиев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rudentov-mou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udmkou.wmsite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Путьильичевс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Путь Ильич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Центральная, 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Издилюкова Шолпан Миндали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utmo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utmco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Эльтонская средня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Эльт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Калинина, 1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Мещерякова Лариса Владимиров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chool-elto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ton7159.narod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Новоиванцовская основна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Н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ванцовка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Ажигалиева Акагаз Шугаевн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ovoisshk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ovoishk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Лиманна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основна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Лиманны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Школьная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Искалиева Екатерина Зинил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imanna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iv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imanna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Венгеловская основна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Венгелов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Ветеранов,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: Наумова Нургуль Сарсемб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hkolav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Spacing"/>
              <w:ind w:left="-99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oolvengelovka.ucoz.ru/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uto" w:line="240" w:before="375" w:after="16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КОУ «Симкинская основная 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а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-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Симки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: Кадырбулатова Бибигуль Есенгали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imkinn@y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kinn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 «Смычкинская  начальная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Смыч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  Амелина Татьяна Василь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nosh-smishk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sh-smishka. ucoz.ru/ admin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чальная школа п. Кумысолечебниц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Кумысолечебниц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 Ниталиева Уронганым Калиуло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nosh-kumisk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nosh-kumiska.ucoz.ru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алашниковская начальная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лашник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Далешева Кунслу Таст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alashnikishcool@gmail.com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аробалковская начальная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Старая Бал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 Милешина Лариса Юрь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taraybal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tarbalshkola.okis.ru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ОУ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Жолобовская  начальная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Жолобов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 Искаринова Джамиля Базарбаевна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golobovschool@gmail.com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33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ерогодская начальная школа» Палласов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 </w:t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гоградская об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ласовский райо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Серогодски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 Имангалиева Гулайна Шайхимовна </w:t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serogodskayaschool@gmail.com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-пятн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 – 17-3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2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иложение №2</w:t>
      </w:r>
    </w:p>
    <w:p>
      <w:pPr>
        <w:pStyle w:val="Normal"/>
        <w:spacing w:lineRule="auto" w:line="240" w:before="0" w:after="0"/>
        <w:ind w:firstLine="48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b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b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>Зая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 xml:space="preserve">родителя (законного представителя) на предоставление информации о текущей успеваемости обучающегося, ведение электронного дневник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>и электронного журнала успеваемости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Директору_____________________________________ 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(наименование общеобразовательного учреждения)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____________________________________________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(Ф.И.О. директора)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____________________________________________</w:t>
      </w:r>
    </w:p>
    <w:p>
      <w:pPr>
        <w:pStyle w:val="Normal"/>
        <w:tabs>
          <w:tab w:val="clear" w:pos="708"/>
          <w:tab w:val="left" w:pos="1770" w:leader="none"/>
          <w:tab w:val="right" w:pos="9354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(родителя, законного представителя)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____________________________________________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(Ф.И.О. полностью)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аспорт серия__________ номер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кем выдан___________________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____________________________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т (какого числа)______________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>Место регистрации (проживающего по адресу):______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Населенный пунк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(город, село) _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Улица ______________________________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Дом _____ корп. ______ кв. 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Телефон ___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  <w:t>Заявление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Прошу предоставлять информацию о текущей успеваемости моего ребенка (сына, дочери, опекаемого)_____________________________________,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(фамилия, имя, отчество)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обучающегося (щейся) в __________________ классе в электронном вид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__________________  /______________________/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 xml:space="preserve">(подпись)                           (расшифровка подписи)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"____" _________________ 20___ года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БЛОК-СХЕМ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алгоритма прохождения  административной процедуры по предоставлению информации о текущей успеваемости обучающегося, ведению электронного дневника и электронного журнала успеваем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715</wp:posOffset>
                </wp:positionH>
                <wp:positionV relativeFrom="paragraph">
                  <wp:posOffset>4167505</wp:posOffset>
                </wp:positionV>
                <wp:extent cx="12700" cy="457200"/>
                <wp:effectExtent l="27940" t="635" r="361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28.15pt" to="251.4pt,364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0415</wp:posOffset>
                </wp:positionH>
                <wp:positionV relativeFrom="paragraph">
                  <wp:posOffset>4612005</wp:posOffset>
                </wp:positionV>
                <wp:extent cx="4851400" cy="1689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68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45pt;margin-top:363.15pt;width:381.95pt;height:1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924550" cy="41821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182120"/>
                          <a:chOff x="0" y="0"/>
                          <a:chExt cx="5924520" cy="418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4520" cy="41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6200" y="1347480"/>
                            <a:ext cx="7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54360"/>
                            <a:ext cx="520560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6160" y="2541240"/>
                            <a:ext cx="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3049200"/>
                            <a:ext cx="5104800" cy="11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000" y="153720"/>
                            <a:ext cx="260352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en-US"/>
                                </w:rPr>
                                <w:t xml:space="preserve">Прие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905480"/>
                            <a:ext cx="494028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en-US"/>
                                </w:rPr>
                                <w:t>Регистрация запроса о предоставлении  муниципальной услуги в журнале регистрации входящих 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en-US"/>
                                </w:rPr>
                                <w:t>м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175560"/>
                            <a:ext cx="49518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24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en-US"/>
                                </w:rPr>
                                <w:t>Принятие решения о  предоставлении услуги (отказе в предоставлен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0"/>
                            <a:ext cx="4938480" cy="140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56400"/>
                            <a:ext cx="382284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24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en-US"/>
                                </w:rPr>
                                <w:t>Прием запроса от родителей (законных представителей) о предоставлении муниципальной услуги в общеобразовательном учре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pt;height:329.3pt" coordorigin="0,0" coordsize="9330,6586">
                <v:rect id="shape_0" stroked="f" o:allowincell="f" style="position:absolute;left:0;top:0;width:9329;height:6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61,2122" to="4561,2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;top:2920;width:8197;height:11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2,4002" to="4482,4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1;top:4802;width:8038;height:17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2;top:242;width:4099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en-US"/>
                          </w:rPr>
                          <w:t xml:space="preserve">При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1;top:3001;width:7779;height: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en-US"/>
                          </w:rPr>
                          <w:t>Регистрация запроса о предоставлении  муниципальной услуги в журнале регистрации входящих 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en-US"/>
                          </w:rPr>
                          <w:t>му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;top:5001;width:7797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24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ru-RU" w:bidi="en-US"/>
                          </w:rPr>
                          <w:t>Принятие решения о  предоставлении услуги (отказе в предоставлени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20;top:0;width:7776;height:22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482;top:561;width:6019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24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ru-RU" w:bidi="en-US"/>
                          </w:rPr>
                          <w:t>Прием запроса от родителей (законных представителей) о предоставлении муниципальной услуги в общеобразовательном учрежде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9915</wp:posOffset>
                </wp:positionH>
                <wp:positionV relativeFrom="paragraph">
                  <wp:posOffset>5109210</wp:posOffset>
                </wp:positionV>
                <wp:extent cx="2806700" cy="939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Выдача логинов и паролей либо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у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74pt;mso-wrap-distance-left:9.05pt;mso-wrap-distance-right:9.05pt;mso-wrap-distance-top:0pt;mso-wrap-distance-bottom:0pt;margin-top:402.3pt;mso-position-vertical-relative:text;margin-left:1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Выдача логинов и паролей либо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у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ЕЦ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ЛОБЫ НА ДЕЙСТВИЕ (БЕЗДЕЙСТВИЕ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284" w:firstLine="36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____________________________________________________ 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наименование организации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О должностного лица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х. от _____________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 xml:space="preserve"> ____</w:t>
      </w:r>
      <w:r>
        <w:rPr>
          <w:rFonts w:cs="Times New Roman" w:ascii="Times New Roman" w:hAnsi="Times New Roman"/>
          <w:szCs w:val="24"/>
        </w:rPr>
        <w:t>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Жалоба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*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Ф.И.О. физического лица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 Местонахождение физического лица 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Cs w:val="24"/>
          <w:vertAlign w:val="superscript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фактический адрес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Телефон: 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рес электронной почты: 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д учета: ИНН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 на действия (бездействие)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наименование органа или должность, ФИО должностного лица органа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 существо жалобы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ля, отмеченные звездочкой (*), обязательны для заполне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чень прилагаемой документации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                                      _____________________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Cs w:val="24"/>
          <w:vertAlign w:val="superscript"/>
          <w:lang w:val="ru-RU"/>
        </w:rPr>
        <w:t xml:space="preserve">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дата)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spacing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ЕЦ РЕШЕНИЯ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ЖАЛОБЕ НА ДЕЙСТВИЕ (БЕЗДЕЙСТВИЕ) ОРГАНА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 ЕГО ДОЛЖНОСТНОГО Л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   </w:t>
      </w: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Исх. от _______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 xml:space="preserve"> 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жалобе на решение, действие (бездействие) органа или его должностного лиц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Наименование</w:t>
      </w:r>
      <w:r>
        <w:rPr>
          <w:rFonts w:cs="Times New Roman" w:ascii="Times New Roman" w:hAnsi="Times New Roman"/>
          <w:szCs w:val="24"/>
        </w:rPr>
        <w:t>   </w:t>
      </w:r>
      <w:r>
        <w:rPr>
          <w:rFonts w:cs="Times New Roman" w:ascii="Times New Roman" w:hAnsi="Times New Roman"/>
          <w:szCs w:val="24"/>
          <w:lang w:val="ru-RU"/>
        </w:rPr>
        <w:t xml:space="preserve"> органа</w:t>
      </w:r>
      <w:r>
        <w:rPr>
          <w:rFonts w:cs="Times New Roman" w:ascii="Times New Roman" w:hAnsi="Times New Roman"/>
          <w:szCs w:val="24"/>
        </w:rPr>
        <w:t>   </w:t>
      </w:r>
      <w:r>
        <w:rPr>
          <w:rFonts w:cs="Times New Roman" w:ascii="Times New Roman" w:hAnsi="Times New Roman"/>
          <w:szCs w:val="24"/>
          <w:lang w:val="ru-RU"/>
        </w:rPr>
        <w:t xml:space="preserve"> или</w:t>
      </w:r>
      <w:r>
        <w:rPr>
          <w:rFonts w:cs="Times New Roman" w:ascii="Times New Roman" w:hAnsi="Times New Roman"/>
          <w:szCs w:val="24"/>
        </w:rPr>
        <w:t>    </w:t>
      </w:r>
      <w:r>
        <w:rPr>
          <w:rFonts w:cs="Times New Roman" w:ascii="Times New Roman" w:hAnsi="Times New Roman"/>
          <w:szCs w:val="24"/>
          <w:lang w:val="ru-RU"/>
        </w:rPr>
        <w:t>должность,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фамилия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нициалы должностного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лица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органа,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принявшего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решение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по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жалобе: __________________________________________________________________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Ф.И.О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физического лица, обратившегося с жалобой: 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мер жалобы, дата и место принятия решения: 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ложение жалобы по существу: 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ложение возражений, объяснений заявителя: 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СТАНОВЛЕНО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Фактическ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ины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стоятельства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дела, установленные органом или должностным лицом, рассматривающим жалобу: 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Доказательства,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которых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снованы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выводы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по результатам рассмотрения жалобы: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Законы</w:t>
      </w:r>
      <w:r>
        <w:rPr>
          <w:rFonts w:cs="Times New Roman" w:ascii="Times New Roman" w:hAnsi="Times New Roman"/>
          <w:szCs w:val="24"/>
        </w:rPr>
        <w:t>    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</w:rPr>
        <w:t>   </w:t>
      </w:r>
      <w:r>
        <w:rPr>
          <w:rFonts w:cs="Times New Roman" w:ascii="Times New Roman" w:hAnsi="Times New Roman"/>
          <w:szCs w:val="24"/>
          <w:lang w:val="ru-RU"/>
        </w:rPr>
        <w:t xml:space="preserve"> иные</w:t>
      </w:r>
      <w:r>
        <w:rPr>
          <w:rFonts w:cs="Times New Roman" w:ascii="Times New Roman" w:hAnsi="Times New Roman"/>
          <w:szCs w:val="24"/>
        </w:rPr>
        <w:t>   </w:t>
      </w:r>
      <w:r>
        <w:rPr>
          <w:rFonts w:cs="Times New Roman" w:ascii="Times New Roman" w:hAnsi="Times New Roman"/>
          <w:szCs w:val="24"/>
          <w:lang w:val="ru-RU"/>
        </w:rPr>
        <w:t xml:space="preserve"> нормативные</w:t>
      </w:r>
      <w:r>
        <w:rPr>
          <w:rFonts w:cs="Times New Roman" w:ascii="Times New Roman" w:hAnsi="Times New Roman"/>
          <w:szCs w:val="24"/>
        </w:rPr>
        <w:t>   </w:t>
      </w:r>
      <w:r>
        <w:rPr>
          <w:rFonts w:cs="Times New Roman" w:ascii="Times New Roman" w:hAnsi="Times New Roman"/>
          <w:szCs w:val="24"/>
          <w:lang w:val="ru-RU"/>
        </w:rPr>
        <w:t xml:space="preserve"> правовые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акты,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которыми руководствовался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</w:rPr>
        <w:t>     </w:t>
      </w:r>
      <w:r>
        <w:rPr>
          <w:rFonts w:cs="Times New Roman" w:ascii="Times New Roman" w:hAnsi="Times New Roman"/>
          <w:szCs w:val="24"/>
          <w:lang w:val="ru-RU"/>
        </w:rPr>
        <w:t xml:space="preserve"> основании</w:t>
      </w:r>
      <w:r>
        <w:rPr>
          <w:rFonts w:cs="Times New Roman" w:ascii="Times New Roman" w:hAnsi="Times New Roman"/>
          <w:szCs w:val="24"/>
        </w:rPr>
        <w:t>     </w:t>
      </w:r>
      <w:r>
        <w:rPr>
          <w:rFonts w:cs="Times New Roman" w:ascii="Times New Roman" w:hAnsi="Times New Roman"/>
          <w:szCs w:val="24"/>
          <w:lang w:val="ru-RU"/>
        </w:rPr>
        <w:t xml:space="preserve"> изложен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ШЕНО:</w:t>
      </w: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решение, принятое в отношении обжалованног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действия (бездействия), признано правомерным или неправомерным</w:t>
      </w:r>
      <w:r>
        <w:rPr>
          <w:rFonts w:cs="Times New Roman" w:ascii="Times New Roman" w:hAnsi="Times New Roman"/>
          <w:szCs w:val="24"/>
          <w:vertAlign w:val="superscript"/>
        </w:rPr>
        <w:t>  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полность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или частично или отменено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решение принятое по существу жалобы, - удовлетворена или не удовлетворена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тоящее решение может быть обжаловано в суде, арбитражном суд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Копия настоящего решения направлена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по адресу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_________________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              _______________        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должность лица уполномоченного,</w:t>
      </w:r>
      <w:r>
        <w:rPr>
          <w:rFonts w:cs="Times New Roman" w:ascii="Times New Roman" w:hAnsi="Times New Roman"/>
          <w:szCs w:val="24"/>
          <w:vertAlign w:val="superscript"/>
        </w:rPr>
        <w:t>              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                              (подпись)</w:t>
      </w:r>
      <w:r>
        <w:rPr>
          <w:rFonts w:cs="Times New Roman" w:ascii="Times New Roman" w:hAnsi="Times New Roman"/>
          <w:szCs w:val="24"/>
          <w:vertAlign w:val="superscript"/>
        </w:rPr>
        <w:t>              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          (инициалы, фамил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принявшего решение по жалоб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220" w:leader="none"/>
        </w:tabs>
        <w:spacing w:before="0" w:after="240"/>
        <w:rPr>
          <w:rFonts w:ascii="Times New Roman" w:hAnsi="Times New Roman"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531" w:right="96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40"/>
      <w:ind w:firstLine="36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left="0" w:right="0"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left="0" w:right="0" w:hanging="0"/>
    </w:pPr>
    <w:rPr/>
  </w:style>
  <w:style w:type="paragraph" w:styleId="Style19">
    <w:name w:val="Абзац списка"/>
    <w:basedOn w:val="Normal"/>
    <w:qFormat/>
    <w:pPr>
      <w:ind w:left="720" w:right="0" w:firstLine="360"/>
    </w:pPr>
    <w:rPr/>
  </w:style>
  <w:style w:type="paragraph" w:styleId="25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spacing w:before="0" w:after="240"/>
      <w:ind w:hanging="0"/>
      <w:contextualSpacing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edu_pal@volganet.ru" TargetMode="External"/><Relationship Id="rId6" Type="http://schemas.openxmlformats.org/officeDocument/2006/relationships/hyperlink" Target="mailto:edu_pal@volganet.ru" TargetMode="External"/><Relationship Id="rId7" Type="http://schemas.openxmlformats.org/officeDocument/2006/relationships/hyperlink" Target="mailto:school1_pal@mail.ru" TargetMode="External"/><Relationship Id="rId8" Type="http://schemas.openxmlformats.org/officeDocument/2006/relationships/hyperlink" Target="http://mnosh1.ucoz.ru/" TargetMode="External"/><Relationship Id="rId9" Type="http://schemas.openxmlformats.org/officeDocument/2006/relationships/hyperlink" Target="mailto:pall-msosh2@rambler.ru" TargetMode="External"/><Relationship Id="rId10" Type="http://schemas.openxmlformats.org/officeDocument/2006/relationships/hyperlink" Target="http://pall-sosh2.jimdo.com/" TargetMode="External"/><Relationship Id="rId11" Type="http://schemas.openxmlformats.org/officeDocument/2006/relationships/hyperlink" Target="mailto:school-burenko@rambler.ru" TargetMode="External"/><Relationship Id="rId12" Type="http://schemas.openxmlformats.org/officeDocument/2006/relationships/hyperlink" Target="http://pall-school-11.ucoz.ru/" TargetMode="External"/><Relationship Id="rId13" Type="http://schemas.openxmlformats.org/officeDocument/2006/relationships/hyperlink" Target="mailto:school12pallas@rambler.ru" TargetMode="External"/><Relationship Id="rId14" Type="http://schemas.openxmlformats.org/officeDocument/2006/relationships/hyperlink" Target="mailto:drugi_55@mail.ru" TargetMode="External"/><Relationship Id="rId15" Type="http://schemas.openxmlformats.org/officeDocument/2006/relationships/hyperlink" Target="http://school14pal.ucoz.ru/" TargetMode="External"/><Relationship Id="rId16" Type="http://schemas.openxmlformats.org/officeDocument/2006/relationships/hyperlink" Target="mailto:pal.school17@mail.ru" TargetMode="External"/><Relationship Id="rId17" Type="http://schemas.openxmlformats.org/officeDocument/2006/relationships/hyperlink" Target="http://shcola17.ucoz.com/" TargetMode="External"/><Relationship Id="rId18" Type="http://schemas.openxmlformats.org/officeDocument/2006/relationships/hyperlink" Target="mailto:shcola-savinka@yandex.ru" TargetMode="External"/><Relationship Id="rId19" Type="http://schemas.openxmlformats.org/officeDocument/2006/relationships/hyperlink" Target="mailto:romashkischool@mail.ru" TargetMode="External"/><Relationship Id="rId20" Type="http://schemas.openxmlformats.org/officeDocument/2006/relationships/hyperlink" Target="mailto:staray7@mail.ru" TargetMode="External"/><Relationship Id="rId21" Type="http://schemas.openxmlformats.org/officeDocument/2006/relationships/hyperlink" Target="http://st-ivancovkaschool.ru/" TargetMode="External"/><Relationship Id="rId22" Type="http://schemas.openxmlformats.org/officeDocument/2006/relationships/hyperlink" Target="mailto:krasoktshcola@mail.ru" TargetMode="External"/><Relationship Id="rId23" Type="http://schemas.openxmlformats.org/officeDocument/2006/relationships/hyperlink" Target="http://kraschkola.okis.ru/" TargetMode="External"/><Relationship Id="rId24" Type="http://schemas.openxmlformats.org/officeDocument/2006/relationships/hyperlink" Target="mailto:novost.school@mail.ru" TargetMode="External"/><Relationship Id="rId25" Type="http://schemas.openxmlformats.org/officeDocument/2006/relationships/hyperlink" Target="mailto:novost.school@mail.ru" TargetMode="External"/><Relationship Id="rId26" Type="http://schemas.openxmlformats.org/officeDocument/2006/relationships/hyperlink" Target="mailto:kaisatskayasosh@mail.ru" TargetMode="External"/><Relationship Id="rId27" Type="http://schemas.openxmlformats.org/officeDocument/2006/relationships/hyperlink" Target="http://www.proshkolu.ru/org/118-400/" TargetMode="External"/><Relationship Id="rId28" Type="http://schemas.openxmlformats.org/officeDocument/2006/relationships/hyperlink" Target="mailto:komschkola@yandex.ru" TargetMode="External"/><Relationship Id="rId29" Type="http://schemas.openxmlformats.org/officeDocument/2006/relationships/hyperlink" Target="mailto:vishsosh@mail.ru" TargetMode="External"/><Relationship Id="rId30" Type="http://schemas.openxmlformats.org/officeDocument/2006/relationships/hyperlink" Target="mailto:zolotari_mhos_07@mail.ru" TargetMode="External"/><Relationship Id="rId31" Type="http://schemas.openxmlformats.org/officeDocument/2006/relationships/hyperlink" Target="mailto:prudentov-mou@mail.ru" TargetMode="External"/><Relationship Id="rId32" Type="http://schemas.openxmlformats.org/officeDocument/2006/relationships/hyperlink" Target="mailto:putmou@gmail.com" TargetMode="External"/><Relationship Id="rId33" Type="http://schemas.openxmlformats.org/officeDocument/2006/relationships/hyperlink" Target="http://putmcou.ucoz.ru/" TargetMode="External"/><Relationship Id="rId34" Type="http://schemas.openxmlformats.org/officeDocument/2006/relationships/hyperlink" Target="mailto:school-elton@mail.ru" TargetMode="External"/><Relationship Id="rId35" Type="http://schemas.openxmlformats.org/officeDocument/2006/relationships/hyperlink" Target="mailto:novoisshkola@ya.ru" TargetMode="External"/><Relationship Id="rId36" Type="http://schemas.openxmlformats.org/officeDocument/2006/relationships/hyperlink" Target="http://novoishkola.ucoz.ru/" TargetMode="External"/><Relationship Id="rId37" Type="http://schemas.openxmlformats.org/officeDocument/2006/relationships/hyperlink" Target="mailto:limannaya@live.ru" TargetMode="External"/><Relationship Id="rId38" Type="http://schemas.openxmlformats.org/officeDocument/2006/relationships/hyperlink" Target="http://www.limannaya.ucoz.ru/" TargetMode="External"/><Relationship Id="rId39" Type="http://schemas.openxmlformats.org/officeDocument/2006/relationships/hyperlink" Target="mailto:shkolaven@mail.ru" TargetMode="External"/><Relationship Id="rId40" Type="http://schemas.openxmlformats.org/officeDocument/2006/relationships/hyperlink" Target="http://scoolvengelovka.ucoz.ru/" TargetMode="External"/><Relationship Id="rId41" Type="http://schemas.openxmlformats.org/officeDocument/2006/relationships/hyperlink" Target="mailto:simkinn@ya.ru" TargetMode="External"/><Relationship Id="rId42" Type="http://schemas.openxmlformats.org/officeDocument/2006/relationships/hyperlink" Target="mailto:mnosh-smishka@yandex.ru" TargetMode="External"/><Relationship Id="rId43" Type="http://schemas.openxmlformats.org/officeDocument/2006/relationships/hyperlink" Target="mailto:mnosh-kumiska@yandex.ru" TargetMode="External"/><Relationship Id="rId44" Type="http://schemas.openxmlformats.org/officeDocument/2006/relationships/hyperlink" Target="mailto:kalashnikishcool@gmail.com" TargetMode="External"/><Relationship Id="rId45" Type="http://schemas.openxmlformats.org/officeDocument/2006/relationships/hyperlink" Target="mailto:staraybal@gmail.com" TargetMode="External"/><Relationship Id="rId46" Type="http://schemas.openxmlformats.org/officeDocument/2006/relationships/hyperlink" Target="http://Starbalshkola.okis.ru/" TargetMode="External"/><Relationship Id="rId47" Type="http://schemas.openxmlformats.org/officeDocument/2006/relationships/hyperlink" Target="mailto:golobovschool@gmail.com" TargetMode="External"/><Relationship Id="rId48" Type="http://schemas.openxmlformats.org/officeDocument/2006/relationships/hyperlink" Target="mailto:serogodskayaschool@gmail.co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4:15:00Z</dcterms:created>
  <dc:creator>1</dc:creator>
  <dc:description/>
  <cp:keywords/>
  <dc:language>en-US</dc:language>
  <cp:lastModifiedBy>k-52</cp:lastModifiedBy>
  <cp:lastPrinted>2016-03-17T08:59:00Z</cp:lastPrinted>
  <dcterms:modified xsi:type="dcterms:W3CDTF">2016-03-21T07:16:00Z</dcterms:modified>
  <cp:revision>49</cp:revision>
  <dc:subject/>
  <dc:title/>
</cp:coreProperties>
</file>