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уведомления заявителя об отказе в предоставлении государствен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(ая) (ФИО заявителя)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ведомляю о том, что на основании Вашего заявления от ______________________ Вам не может быть предоставлена государственная услуга по зачислению в образовательное учреждение по следующим причинам: _____________________________________________________________________________ (указать причину отказа) </w:t>
      </w:r>
    </w:p>
    <w:p>
      <w:pPr>
        <w:pStyle w:val="Normal"/>
        <w:jc w:val="both"/>
        <w:rPr/>
      </w:pPr>
      <w:r>
        <w:rPr/>
        <w:t xml:space="preserve">Дата 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______________________ Подпись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иректор _____________ Подпись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Форма уведомления о регистрации за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ажаемый(ая) (ФИО заявителя) 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яю о том, что Ваше заявление от ______________________ зарегистрировано в ОУ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ходящий номер и дата регистрации заявления о приёме в учреждение _____________________________________________________________; </w:t>
      </w:r>
    </w:p>
    <w:p>
      <w:pPr>
        <w:pStyle w:val="Normal"/>
        <w:rPr/>
      </w:pPr>
      <w:r>
        <w:rPr/>
        <w:t xml:space="preserve">перечень представленных документов и отметка об их получении ________________________________________________________________________ ________________________________________________________________________; сведения о сроках уведомления о зачислении ________________________________________________________________________; контактные телефоны для получения информации ________________________________________________________________________; телефон Учредителя. ______________________________________________________________________ </w:t>
      </w:r>
    </w:p>
    <w:p>
      <w:pPr>
        <w:pStyle w:val="Normal"/>
        <w:rPr/>
      </w:pPr>
      <w:r>
        <w:rPr/>
        <w:t>Дата 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Исполнитель ______________________ Подпись _________________ </w:t>
      </w:r>
    </w:p>
    <w:p>
      <w:pPr>
        <w:pStyle w:val="Normal"/>
        <w:rPr/>
      </w:pPr>
      <w:r>
        <w:rPr/>
        <w:t>Директор _____________ Подпись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3:00Z</dcterms:created>
  <dc:creator>Шачнева</dc:creator>
  <dc:description/>
  <cp:keywords/>
  <dc:language>en-US</dc:language>
  <cp:lastModifiedBy>Шачнева</cp:lastModifiedBy>
  <cp:lastPrinted>2016-01-22T12:04:00Z</cp:lastPrinted>
  <dcterms:modified xsi:type="dcterms:W3CDTF">2016-01-22T09:05:00Z</dcterms:modified>
  <cp:revision>3</cp:revision>
  <dc:subject/>
  <dc:title>Форма уведомления заявителя об отказе в предоставлении государственной услуги</dc:title>
</cp:coreProperties>
</file>